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sz w:val="24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ООСКОЛЬ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60960</wp:posOffset>
            </wp:positionV>
            <wp:extent cx="504825" cy="605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СТАРООСКО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ОДСКОГО ОКРУГ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TitlePage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декабр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1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3153    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48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4678" w:leader="none"/>
          <w:tab w:val="left" w:pos="7875" w:leader="none"/>
        </w:tabs>
        <w:ind w:right="5102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4678" w:leader="none"/>
          <w:tab w:val="left" w:pos="7875" w:leader="none"/>
        </w:tabs>
        <w:ind w:right="5102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4678" w:leader="none"/>
          <w:tab w:val="left" w:pos="7875" w:leader="none"/>
        </w:tabs>
        <w:ind w:right="5102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О внесении изменений в муниципальную программу «Развитие сельского и лесного хозяйства в Старооскольском городском округе», утвержденную постановлением главы администрации Старооскольского городского округа от 30 октября 2014 года № 3672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jc w:val="both"/>
        <w:rPr>
          <w:rFonts w:eastAsia="Calibri"/>
        </w:rPr>
      </w:pPr>
      <w:r>
        <w:rPr>
          <w:sz w:val="26"/>
          <w:szCs w:val="26"/>
        </w:rPr>
        <w:t>В соответствии с Бюджетным кодексом Российской Федерации, решениями Совета депутатов Старооскольского городского округа Белгородской области от 27 мая 2011 года № 581 «Об утверждении Положения о бюджетном устройстве и бюджетном процессе в Старооскольском городском округе», от 29 октября 2021 года № 542 «О внесении изменений в решение Совета депутатов Старооскольского городского округа от 25 декабря 2020 года № 448 «О бюджете Старооскольского городского округа на 2021 год и на плановый период 2022 и 2023 годов»</w:t>
      </w:r>
      <w:r>
        <w:rPr>
          <w:color w:val="000000"/>
          <w:sz w:val="26"/>
          <w:szCs w:val="26"/>
        </w:rPr>
        <w:t>, р</w:t>
      </w:r>
      <w:r>
        <w:rPr>
          <w:sz w:val="26"/>
          <w:szCs w:val="26"/>
        </w:rPr>
        <w:t>уководствуясь Федеральным законом от 06 октября 2003 года № 131 - 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Subtitl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е т:</w:t>
      </w:r>
    </w:p>
    <w:p>
      <w:pPr>
        <w:pStyle w:val="Subtitl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Внести в муниципальную программу «Развитие сельского и лесного хозяйства в Старооскольском городском округе» (далее - Программа), утвержденную постановлением главы администрации Старооскольского городского округа от 30 октября 2014 года № 3672 «Об утверждении муниципальной программы «Развитие сельского и лесного хозяйства в Старооскольском городском округе» (с изменениями, внесенными постановлениями администрации Старооскольского городского округа от 25 мая 2015 года № 1932, от 22 марта 2016 года № 957, от 24 марта 2017 года № 1103, от 18 августа 2017 года № 3416, от 29 марта 2018 года № 504, от 03 октября 2018 года № 2206, от 28 февраля 2019 года № 585, от 24 апреля 2019 года № 1122, от 06 марта 2020 года № 579, от 21 августа 2020 года № 1880, 19 марта 2021 года № 630, от 22 марта 2021 года № 631, от 13 мая 2021 года № 1128), следующие изменени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Раздел «Общий объём бюджетных ассигнований муниципальной программы, в том числе за счет средств бюджета городского округа (с расшифровкой плановых объёмов бюджетных ассигнований по годам ее реализации), а также прогнозный объём средств, привлекаемых из других источников» паспорта Программы изложить в следующей: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ём бюджетных ассигнований муниципальной программы, в том числе за счет средств бюджета городского округа (с расшифровкой плановых объёмов бюджетных ассигнований по годам ее реализации), а также прогнозный объём средств, привлекаемых из других источников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средств муниципальной программы в 2015-2025 годах из всех источников финансирования составит  2 234 246,8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5 году – 7 596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6 году – 3 19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7 году – 2 891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8 году – 1 05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9 году – 1 361 882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0 году – 458 256,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1 году – 175 324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2 году – 76 064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3 году – 49 43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4 году – 49 160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5 году – 49 390,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муниципальной программы в 2015-2025 годах за счет средств федерального бюджета составит 14 259,4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5 году – 6 1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6 году – 2 3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7 году – 2 0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8 году – 35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9 году – 85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0 году – 2654,4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1 году – 768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2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3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4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5 году – 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муниципальной программы в 2015-2025 годах за счет средств областного бюджета составит 5 453,5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5 году – 1 496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6 году – 89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7 году – 891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8 году – 703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9 году – 501,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0 году – 822,5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1 году – 146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2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3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4 году – 0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5 году – 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муниципальной программы в 2015-2025 годах за счет средств бюджета городского округа составит 199 867,0 тыс. рублей, 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5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6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7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8 году – 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9 году – 2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0 году – 42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1 году – 36 40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2 году – 40 754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3 году – 40 75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4 году – 40 755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5 году – 40 755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муниципальной программы в 2015-2025 годах за счет средств иных источников составит 2 014 666,9 </w:t>
            </w:r>
            <w:r>
              <w:rPr>
                <w:rFonts w:cs="Arial" w:ascii="Times New Roman" w:hAnsi="Times New Roman"/>
                <w:bCs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ыс. рублей, 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5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6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7 году – 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18 году – 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361 272,9 т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54 356,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1 год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138 007,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 310,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680,0 тыс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4 году – 8 405,0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5 году – 8 635,0 тыс. рублей.</w:t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  <w:tab w:val="left" w:pos="4395" w:leader="none"/>
          <w:tab w:val="left" w:pos="7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аздел 6 Программы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Ресурсное обеспечение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Arial"/>
          <w:bCs/>
          <w:sz w:val="18"/>
          <w:szCs w:val="18"/>
        </w:rPr>
      </w:pPr>
      <w:r>
        <w:rPr>
          <w:rFonts w:cs="Arial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Times New Roman" w:hAnsi="Times New Roman"/>
          <w:bCs/>
          <w:sz w:val="26"/>
          <w:szCs w:val="26"/>
        </w:rPr>
        <w:t>Предполагаемые объемы финансирования муниципальной программы в разрезе источников финансирования по годам реализации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Arial"/>
          <w:bCs/>
          <w:sz w:val="26"/>
          <w:szCs w:val="26"/>
        </w:rPr>
      </w:pPr>
      <w:r>
        <w:rPr>
          <w:rFonts w:eastAsia="Times New Roman" w:cs="Arial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26"/>
          <w:szCs w:val="26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 4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 596,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93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 891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55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61 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61 882,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 3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8 256,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4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 0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5 324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 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 064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435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16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39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 2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4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 8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14 6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34 246,8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/>
        <w:tabs>
          <w:tab w:val="clear" w:pos="708"/>
          <w:tab w:val="left" w:pos="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В подпрограмме 4 «Развитие лесного хозяйств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: (далее – подпрограмма 4)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. Раздел «Общий объем бюджетных ассигнований подпрограммы 4, в том числе за счет средств бюджета городского округа (с расшифровкой плановых объёмов бюджетных ассигнований по годам ее реализации), а также прогнозный объём средств, привлекаемых из других источников»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51"/>
        <w:gridCol w:w="700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в 2021 - 2025 годах за счет всех источников финансирования составит 234 020,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43 093,4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2 год – 47 731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47 732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4 год – 47 732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 – 47 732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муниципальной программы в 2021-2025 годах за счет средств областного бюджета составит 114,4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1 году – 114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2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3 году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2024 году – 0 рубл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2025 году – 0 рубл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 финансирования подпрограммы  в 2021 - 2025 годах за счет средств бюджета Старооскольского городского округа составит 198 906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35 979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2 год – 40 731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40 732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4 год – 40 732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 – 40 732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 финансирования подпрограммы в 2021 – 2025 годах за счет иных источников составит 35 00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7 0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2 год – 7 000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3 год – 7 000,0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4 год – 7 000,0 тыс. рубл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 – 7 000,0 тыс. рублей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. Раздел 5 подпрограммы 4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</w:rPr>
        <w:t>5. Ресурсное обеспечение подпрограммы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sz w:val="26"/>
          <w:szCs w:val="26"/>
        </w:rPr>
      </w:pPr>
      <w:r>
        <w:rPr>
          <w:rFonts w:cs="Arial" w:ascii="Times New Roman" w:hAnsi="Times New Roman"/>
          <w:bCs/>
          <w:sz w:val="26"/>
          <w:szCs w:val="26"/>
        </w:rPr>
        <w:t>Предполагаемые объемы финансирования подпрограммы 4 в разрезе источников финансирования по годам реализации представлены в таблице: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Arial"/>
          <w:bCs/>
          <w:sz w:val="26"/>
          <w:szCs w:val="26"/>
        </w:rPr>
      </w:pPr>
      <w:r>
        <w:rPr>
          <w:rFonts w:cs="Arial" w:ascii="Times New Roman" w:hAnsi="Times New Roman"/>
          <w:bCs/>
          <w:sz w:val="26"/>
          <w:szCs w:val="26"/>
        </w:rPr>
        <w:t xml:space="preserve">тыс. руб.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7"/>
        <w:gridCol w:w="1560"/>
        <w:gridCol w:w="1984"/>
        <w:gridCol w:w="1418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юджет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 9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3 093,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731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732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732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 7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732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8 9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 020,4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720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Таблицу 2 приложения 3 к Программе изложить в новой редакции согласно приложению 1 к настоящему постановлению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Таблицу 2 приложения 4 к Программе изложить в новой редакции согласно приложению 2 к настоящему постановлению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Контроль</w:t>
      </w:r>
      <w:r>
        <w:rPr>
          <w:rFonts w:cs="Times New Roman" w:ascii="Times New Roman" w:hAnsi="Times New Roman"/>
          <w:sz w:val="26"/>
        </w:rPr>
        <w:t xml:space="preserve"> за</w:t>
      </w:r>
      <w:r>
        <w:rPr>
          <w:rFonts w:cs="Times New Roman" w:ascii="Times New Roman" w:hAnsi="Times New Roman"/>
          <w:sz w:val="26"/>
          <w:szCs w:val="26"/>
        </w:rPr>
        <w:t xml:space="preserve"> исполнением</w:t>
      </w:r>
      <w:r>
        <w:rPr>
          <w:rFonts w:cs="Times New Roman" w:ascii="Times New Roman" w:hAnsi="Times New Roman"/>
          <w:sz w:val="26"/>
        </w:rPr>
        <w:t xml:space="preserve"> настоящего постановления возложить на начальника департамента агропромышленного комплекса и развития сельских территорий администрации Старооскольского городского округа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7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both"/>
        <w:rPr>
          <w:sz w:val="26"/>
        </w:rPr>
      </w:pPr>
      <w:r>
        <w:rPr>
          <w:sz w:val="26"/>
        </w:rPr>
        <w:t>Временно исполняющий</w:t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both"/>
        <w:rPr>
          <w:sz w:val="26"/>
        </w:rPr>
      </w:pPr>
      <w:r>
        <w:rPr>
          <w:sz w:val="26"/>
        </w:rPr>
        <w:t xml:space="preserve">полномочия главы администрации </w:t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both"/>
        <w:rPr>
          <w:sz w:val="26"/>
        </w:rPr>
      </w:pPr>
      <w:r>
        <w:rPr>
          <w:sz w:val="26"/>
        </w:rPr>
        <w:t>Старооскольского городского округа                                                      А.В. Чесноков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6"/>
      <w:szCs w:val="31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8">
    <w:name w:val="Без интервала Знак"/>
    <w:qFormat/>
    <w:rPr>
      <w:rFonts w:eastAsia="Times New Roman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  <w:kern w:val="0"/>
      <w:sz w:val="24"/>
      <w:lang w:val="en-US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  <w:sz w:val="24"/>
      <w:lang w:val="en-US"/>
    </w:rPr>
  </w:style>
  <w:style w:type="paragraph" w:styleId="21">
    <w:name w:val="Основной текст 21"/>
    <w:basedOn w:val="Normal"/>
    <w:qFormat/>
    <w:pPr>
      <w:widowControl/>
      <w:ind w:right="4437" w:hanging="0"/>
      <w:jc w:val="both"/>
    </w:pPr>
    <w:rPr>
      <w:rFonts w:ascii="Times New Roman" w:hAnsi="Times New Roman" w:eastAsia="Times New Roman" w:cs="Times New Roman"/>
      <w:kern w:val="2"/>
      <w:sz w:val="26"/>
      <w:szCs w:val="26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</w:pPr>
    <w:rPr>
      <w:rFonts w:ascii="Arial" w:hAnsi="Arial" w:eastAsia="Times New Roman" w:cs="Arial"/>
      <w:color w:val="FFFFFF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user</dc:creator>
  <dc:description/>
  <cp:keywords/>
  <dc:language>en-US</dc:language>
  <cp:lastModifiedBy>user</cp:lastModifiedBy>
  <cp:lastPrinted>2021-12-10T11:21:00Z</cp:lastPrinted>
  <dcterms:modified xsi:type="dcterms:W3CDTF">2021-12-14T12:47:00Z</dcterms:modified>
  <cp:revision>167</cp:revision>
  <dc:subject/>
  <dc:title/>
</cp:coreProperties>
</file>